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медицинского страхования на территории Республики Мордовия за январь-март</w:t>
      </w:r>
      <w:r>
        <w:rPr>
          <w:b/>
          <w:kern w:val="2"/>
          <w:sz w:val="28"/>
          <w:szCs w:val="28"/>
        </w:rPr>
        <w:t xml:space="preserve"> 2025 г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март 2025 года в ТФОМС Республики Мордовия и страховые медицинские организации (далее - СМО) от застрахованных лиц поступило 15 280 обращ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на 0,3% больше </w:t>
      </w:r>
      <w:r>
        <w:rPr>
          <w:bCs/>
          <w:sz w:val="28"/>
          <w:szCs w:val="28"/>
        </w:rPr>
        <w:t>по сравнению с аналогичным периодом 2024 года (</w:t>
      </w:r>
      <w:r>
        <w:rPr>
          <w:sz w:val="28"/>
          <w:szCs w:val="28"/>
        </w:rPr>
        <w:t xml:space="preserve">15 017 обращений)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Количество обращений застрахованных лиц, поступивших в ТФОМС Республики Мордовия и СМО за январь-март </w:t>
      </w:r>
      <w:r>
        <w:rPr>
          <w:b/>
          <w:kern w:val="2"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76"/>
        <w:gridCol w:w="2126"/>
        <w:gridCol w:w="2127"/>
      </w:tblGrid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поступил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за январь-март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март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март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5 2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ившим обращениям ТФОМС Республики Мордовия и СМО проведена следующая рабо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рассмотрено 25 жалоб (со снижением показателя на 10,7% по сравнению с аналогичным периодом 2024 года (28 жалоб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о 7 895 консультаций по обращениям за разъяснениями (с увеличением показателя на 0,4% по сравнению с аналогичным периодом 2024 года (7 859 консультац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инято заявлений о выборе (замене) СМО, </w:t>
      </w:r>
      <w:r>
        <w:rPr>
          <w:sz w:val="28"/>
          <w:szCs w:val="28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 w:val="28"/>
          <w:szCs w:val="28"/>
        </w:rPr>
        <w:t xml:space="preserve"> о приостановлении действия полиса – 7 358 (с увеличением количества заявлений на 3,2% по сравнению с аналогичным периодом 2024 года (7 125 заявлен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нято благодарностей -2 (за аналогичный период 2024 года – 0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й от граждан по вопросам улучшения и/или оптимизации работы в 2024-2025 годах не поступа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обращений застрахованных лиц преобладают обращения за разъяснениями, из которых наибольшее количество – «переоформлении полиса ОМС, сдаче полиса ОМС на материальном носителе, о приостановлении действия полиса ОМС» - 1 793 (22,7%), «об оказании медицинской помощи» -  1 695 (21,4%).</w:t>
      </w:r>
    </w:p>
    <w:p>
      <w:pPr>
        <w:pStyle w:val="Normal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 xml:space="preserve">Структура обращений, поступивших от граждан в ТФОМС Республики Мордовия и СМО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701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март 2025 года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март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намика 2025/202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7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8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1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количества обращений в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ФОМС Республики Мордовия поступило – 344 обращения (2,2%)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МО – 14 936 обращений (97,8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х обращений зарегистрировано 7 541 или 49,4% (за </w:t>
      </w:r>
      <w:r>
        <w:rPr>
          <w:bCs/>
          <w:sz w:val="28"/>
          <w:szCs w:val="28"/>
        </w:rPr>
        <w:t>январь-март</w:t>
      </w:r>
      <w:r>
        <w:rPr>
          <w:color w:val="000000"/>
          <w:sz w:val="28"/>
          <w:szCs w:val="28"/>
        </w:rPr>
        <w:t xml:space="preserve"> 2024 года – 7 625 или 50,8%), письменных– 7 739 или 50,6% (за январь-март 2024 года – 7 392 или 49,2%).</w:t>
      </w:r>
    </w:p>
    <w:p>
      <w:pPr>
        <w:pStyle w:val="Normal"/>
        <w:overflowPunct w:val="true"/>
        <w:autoSpaceDE w:val="tru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целях формирования системы персонифицированного учета и контроля за рассмотрением обращений застрахованных лиц и результатами их рассмотрения, в Республике Мордовия организован и функционирует Контакт-центр в сфере обязательного медицинского страхова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Контакт – центр («Горячая линия») обеспечивает </w:t>
      </w:r>
      <w:r>
        <w:rPr>
          <w:color w:val="00000A"/>
          <w:sz w:val="28"/>
          <w:szCs w:val="28"/>
        </w:rPr>
        <w:t xml:space="preserve">защиту прав и законных интересов застрахованных по ОМС граждан на доступную, качественную и бесплатную медицинскую помощь, </w:t>
      </w:r>
      <w:r>
        <w:rPr>
          <w:sz w:val="28"/>
          <w:szCs w:val="28"/>
        </w:rPr>
        <w:t xml:space="preserve">предоставляет </w:t>
      </w:r>
      <w:r>
        <w:rPr>
          <w:color w:val="00000A"/>
          <w:sz w:val="28"/>
          <w:szCs w:val="28"/>
        </w:rPr>
        <w:t>справочно-консультативную помощь, осуществляет анализ поступающей от граждан информации для улучшения доступности и качества медицинских услуг.</w:t>
      </w:r>
    </w:p>
    <w:p>
      <w:pPr>
        <w:pStyle w:val="Normal"/>
        <w:overflowPunct w:val="true"/>
        <w:autoSpaceDE w:val="true"/>
        <w:jc w:val="both"/>
        <w:rPr>
          <w:color w:val="00000A"/>
          <w:sz w:val="28"/>
          <w:szCs w:val="28"/>
          <w:lang w:eastAsia="en-US"/>
        </w:rPr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A"/>
          <w:sz w:val="28"/>
          <w:szCs w:val="28"/>
          <w:lang w:eastAsia="en-US"/>
        </w:rPr>
        <w:t>Деятельность Контакт-центра обеспечивается работой: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 xml:space="preserve">- 6 специалистов ТФОМС Республики Мордовия (из них: операторы                           1 уровня - 2 человека, операторы 2 уровня - 3 человека, администратор – 1 человек);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- 60 страховыми представителями СМО (из них: представители 1 уровня</w:t>
      </w:r>
    </w:p>
    <w:p>
      <w:pPr>
        <w:pStyle w:val="Normal"/>
        <w:overflowPunct w:val="true"/>
        <w:autoSpaceDE w:val="true"/>
        <w:jc w:val="both"/>
        <w:rPr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–</w:t>
      </w:r>
      <w:r>
        <w:rPr>
          <w:rFonts w:eastAsia="Times New Roman"/>
          <w:color w:val="00000A"/>
          <w:sz w:val="28"/>
          <w:szCs w:val="28"/>
          <w:lang w:eastAsia="en-US"/>
        </w:rPr>
        <w:t xml:space="preserve"> </w:t>
      </w:r>
      <w:r>
        <w:rPr>
          <w:rFonts w:eastAsia="Calibri"/>
          <w:color w:val="00000A"/>
          <w:sz w:val="28"/>
          <w:szCs w:val="28"/>
          <w:lang w:eastAsia="en-US"/>
        </w:rPr>
        <w:t>22 человека; представители 2 уровня – 21 человек, представители 3 уровня -17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«Горячую линию» Контакт-центра за январь-март 2025 года поступило 7 541 устное обращение за разъяснениями, что всего на 1,1% меньше обращений за аналогичный период 2024 года (7 624). Из них 215 (2,8%) – поступило в ТФОМС Республики Мордовия и 7 326 (97,2%) - в СМО (в аналогичном периоде 2024 года из 7 624 обращений зарегистрировано ТФОМС 185 обращений или 2,4%, СМО – 7 439 или 97,6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количество жалоб (в том числе обоснованных) составило 0,2% (25 обращений) от всех поступивших за отчетный период обращений (без динамики по сравнению с аналогичным периодом 2024 года). Обоснованными признаны 17 жалоб или 68,0% от поступивших жалоб </w:t>
      </w:r>
      <w:r>
        <w:rPr>
          <w:bCs/>
          <w:sz w:val="28"/>
          <w:szCs w:val="28"/>
        </w:rPr>
        <w:t>(за 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4 года – </w:t>
      </w:r>
      <w:r>
        <w:rPr>
          <w:sz w:val="28"/>
          <w:szCs w:val="28"/>
        </w:rPr>
        <w:t xml:space="preserve">14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50,0 </w:t>
      </w:r>
      <w:r>
        <w:rPr>
          <w:bCs/>
          <w:sz w:val="28"/>
          <w:szCs w:val="28"/>
        </w:rPr>
        <w:t>%)</w:t>
      </w:r>
      <w:r>
        <w:rPr>
          <w:sz w:val="28"/>
          <w:szCs w:val="28"/>
        </w:rPr>
        <w:t>, количество обоснованных жалоб возросло на 21,4%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труктуре обоснованных жалоб 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и за аналогичный период 2024 года основной причиной является неудовлетворенность качеством оказания медицинской помощи -53% и 50%, соответственно. Доля жалоб на взимание денежных средств за медицинскую помощь, предусмотренную программами ОМС, значительно снизилась - с 42,8%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4 года до 11,7% з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. В 2 раза увеличилось количество жалоб, связанных с недостоверными сведениями об оказанной медицинской помощи, на долю жалоб «по другим причинам» пришлось 23,6% случаев, 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обращений этой категории от застрахованных граждан не поступал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причин обоснованных жалоб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ивших от застрахованных лиц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870"/>
        <w:gridCol w:w="873"/>
        <w:gridCol w:w="870"/>
        <w:gridCol w:w="874"/>
        <w:gridCol w:w="1016"/>
        <w:gridCol w:w="1307"/>
      </w:tblGrid>
      <w:tr>
        <w:trPr>
          <w:trHeight w:val="519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причин обоснованных жалоб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форме ЗП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color w:val="000000"/>
              </w:rPr>
              <w:t xml:space="preserve"> 2025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color w:val="000000"/>
              </w:rPr>
              <w:t xml:space="preserve"> 2024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Динамика</w:t>
            </w:r>
            <w:r>
              <w:rPr>
                <w:b/>
                <w:bCs/>
                <w:color w:val="000000"/>
              </w:rPr>
              <w:t>,%</w:t>
            </w:r>
          </w:p>
        </w:tc>
      </w:tr>
      <w:tr>
        <w:trPr>
          <w:trHeight w:val="22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гр.3/гр.5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боснованных жал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en-US"/>
              </w:rPr>
              <w:t>68</w:t>
            </w:r>
            <w:r>
              <w:rPr>
                <w:bCs/>
                <w:i/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,4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качество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,6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взимание денежных средств за оказанную медицинскую помощь, предусмотренную базовой и территориальной программой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1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,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,8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66,6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на недостоверные сведения об оказанной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,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2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0</w:t>
            </w:r>
          </w:p>
        </w:tc>
      </w:tr>
      <w:tr>
        <w:trPr>
          <w:trHeight w:val="359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ругие причи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3,6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неудовлетворительного качества медицинского обслуживания</w:t>
      </w:r>
      <w:r>
        <w:rPr>
          <w:sz w:val="28"/>
          <w:szCs w:val="28"/>
        </w:rPr>
        <w:t xml:space="preserve"> поступили на работу </w:t>
      </w:r>
      <w:r>
        <w:rPr>
          <w:color w:val="000000"/>
          <w:sz w:val="28"/>
          <w:szCs w:val="28"/>
        </w:rPr>
        <w:t>13 медицинских организаций из 52 (25%), осуществляющих деятельность в сфере ОМС Республики Мордовия: ГБУЗ РМ «ССМП», ГБУЗ РМ «МРЦКБ», ГБУЗ РМ «Комсомольская ЦРБ», ГБУЗ РМ «РОД», ГБУЗ РМ «РКБ № 4», ГБУЗ РМ «РИКБ», ГБУЗ РМ «РКБ им. С.В. Каткова», ГБУЗ РМ «Поликлиника № 2», ГБУЗ РМ «Поликлиника № 4», ГБУЗ РМ «РКБ № 5», ГАУЗ РМ «МРСП», ООО МРЦ «Вита Мед» и ГБУЗ РМ «МРКВ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лю ГБУЗ РМ «МРЦКБ» приходится 29,4% обращений (5 жалоб), на долю ГБУЗ РМ «РОД», ГБУЗ РМ «РКБ № 4», ГБУЗ РМ «РКБ им. С.В. Каткова», ГБУЗ РМ «Поликлиника № 2», ГБУЗ РМ «РКБ № 5» - по 11,7% (по 2 жалобы). 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 4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СМО и ТФОМС Республики Мордовия за январь-март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850"/>
        <w:gridCol w:w="567"/>
        <w:gridCol w:w="425"/>
        <w:gridCol w:w="567"/>
        <w:gridCol w:w="709"/>
      </w:tblGrid>
      <w:tr>
        <w:trPr>
          <w:trHeight w:val="4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Жалобы.по которым отсутствуют основания для отнесения к обос./необос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ТФОМС Республики Мордовия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АСП ООО «Капитал МС» - филиал в Р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АУЗ РМ «МРС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РИ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</w:tr>
      <w:tr>
        <w:trPr/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Мордовский филиал АО «Страховая компания СОГАЗ-Ме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Комсомоль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РКБ №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Поликлиника №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ССМ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РКБ №5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sz w:val="20"/>
              </w:rPr>
              <w:t xml:space="preserve">ГБУЗ РМ «Поликлиника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ООО МРЦ «Вита-Ме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МРЦКБ», ГБУЗ РМ «МРКВД», ГБУЗ РМ «РКБ №4», 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РКБ им. С.В. Катко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ind w:left="-142" w:firstLine="85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142" w:firstLine="85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ФОМС Республики Мордовия и СМО в досудебном порядке за отчетный период рассмотрено и удовлетворено 17 случаев (в том числе с материальным возмещением), из них: ТФОМС Республики Мордовия – 2 случая или   11,8 %, СМО – 15 случаев или 88,2%; в аналогичном периоде 2024 года рассмотрено и удовлетворено в досудебном порядке 14 спорных случаев, из них ТФОМС Республики Мордовия – 2 или   14,3 %, СМО – 12 случаев или 88,2%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январь –март 2025 года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ж</w:t>
      </w:r>
      <w:r>
        <w:rPr>
          <w:bCs/>
          <w:color w:val="000000"/>
          <w:sz w:val="28"/>
          <w:szCs w:val="28"/>
        </w:rPr>
        <w:t>алобы на взимание денежных средств за оказанную медицинскую помощ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сумма возмещения ущерба, причиненного застрахованным лицам, составила    1 500 </w:t>
      </w:r>
      <w:r>
        <w:rPr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(в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але 2024 года - сумма возмещения составила 11 694 руб.) </w:t>
      </w:r>
    </w:p>
    <w:p>
      <w:pPr>
        <w:pStyle w:val="Normal"/>
        <w:overflowPunct w:val="true"/>
        <w:autoSpaceDE w:val="true"/>
        <w:jc w:val="both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 январь-март 2025 года предъявлено 5 регрессных исков, что на 37,5 % меньше чем за аналогичный период 2024 года (8 регрессных ис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220 050,83 рублей. Сумма финансовых средств, полученных по удовлетворенным искам в порядке регресса за январь-март 2024 года составила 331 3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ТФОМС Республики Мордовия проведен медико-экономический контроль п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9 050 предъявленных медицинскими организациями к оплате счетов за оказанную медицинскую помощь (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– 1 253 357 сче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нарушений, выявленных по результатам медико-экономического контроля составило 440 случаев, что значительно меньше по сравнению с аналогичным периодом 2024 года (7 322 случая). За январь-март 2025 года по результатам МЭК выявлены следующие основные нарушения: </w:t>
      </w:r>
      <w:r>
        <w:rPr>
          <w:b/>
          <w:sz w:val="28"/>
          <w:szCs w:val="28"/>
        </w:rPr>
        <w:t>включение в реестр счетов медицинской помощи, не входящей в программу ОМС</w:t>
      </w:r>
      <w:r>
        <w:rPr>
          <w:sz w:val="28"/>
          <w:szCs w:val="28"/>
        </w:rPr>
        <w:t xml:space="preserve"> – 241 случай или 54,7% (за январь-март 2024 года 5 877 случаев или 80,2%); </w:t>
      </w:r>
      <w:r>
        <w:rPr>
          <w:b/>
          <w:sz w:val="28"/>
          <w:szCs w:val="28"/>
        </w:rPr>
        <w:t>оформление и предоставление на оплату счетов и реестров счетов</w:t>
      </w:r>
      <w:r>
        <w:rPr>
          <w:sz w:val="28"/>
          <w:szCs w:val="28"/>
        </w:rPr>
        <w:t xml:space="preserve"> – 161 случай или 36,6% (за аналогичный период 2024 года – 1 384 случая или 18,9%); </w:t>
      </w:r>
      <w:r>
        <w:rPr>
          <w:b/>
          <w:sz w:val="28"/>
          <w:szCs w:val="28"/>
        </w:rPr>
        <w:t>повторное включение в реестр счетов случаев оказания медицинской помощи</w:t>
      </w:r>
      <w:r>
        <w:rPr>
          <w:sz w:val="28"/>
          <w:szCs w:val="28"/>
        </w:rPr>
        <w:t xml:space="preserve"> 37 случаев или – 8,4% (за аналогичный период 2024 года – 54 случая или 8,4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по результатам МЭК значительно снизилась сумма неоплаты (уменьшения оплаты) медицинской помощи, штрафов медицинских организаций по сравнению с аналогичным периодом 2024 года и составила 3 117 922,7 рублей (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-  83 781 477,8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СТРАХОВЫХ МЕДИЦИНСКИ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ее количество страховых случаев, подвергшихся медико-экономической экспертизе за январь-март 2025 года, уменьшилось на 7,5% по сравнению с аналогичным периодом 2024 года и составило 19 375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 xml:space="preserve"> (за январь-март 2024 года проведено медико–экономических экспертиз по 20 9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ховым случаям). При этом доля проведенных плановых медико-экономических экспертиз составила 37,4%, внеплановых медико-экономических экспертиз – 62,6% от всех МЭЭ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личество страховых случаев, рассмотренных в рамках проведения </w:t>
      </w:r>
      <w:r>
        <w:rPr>
          <w:b/>
          <w:bCs/>
          <w:sz w:val="28"/>
          <w:szCs w:val="28"/>
        </w:rPr>
        <w:t>планов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>, составило 7 244</w:t>
      </w:r>
      <w:r>
        <w:rPr>
          <w:b/>
          <w:bCs/>
          <w:sz w:val="28"/>
          <w:szCs w:val="28"/>
        </w:rPr>
        <w:t xml:space="preserve"> страховых случая</w:t>
      </w:r>
      <w:r>
        <w:rPr>
          <w:bCs/>
          <w:sz w:val="28"/>
          <w:szCs w:val="28"/>
        </w:rPr>
        <w:t>, за аналогичный период 2024 года в плановом порядке рассмотрен 10 401</w:t>
      </w:r>
      <w:r>
        <w:rPr>
          <w:b/>
          <w:bCs/>
          <w:sz w:val="28"/>
          <w:szCs w:val="28"/>
        </w:rPr>
        <w:t xml:space="preserve"> страховой случа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личество страховых случаев, рассмотренных в рамках проведения </w:t>
      </w:r>
      <w:r>
        <w:rPr>
          <w:b/>
          <w:bCs/>
          <w:sz w:val="28"/>
          <w:szCs w:val="28"/>
        </w:rPr>
        <w:t>внепланов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 xml:space="preserve"> за январь-март 2025 года составило 12 131 случай, что в 1,2 раза больше показателей аналогичного периода (за январь-март 2024 года в рамках целевых медико-экономических экспертиз рассмотрено 10 555 </w:t>
      </w:r>
      <w:r>
        <w:rPr>
          <w:bCs/>
          <w:color w:val="000000"/>
          <w:sz w:val="28"/>
          <w:szCs w:val="28"/>
        </w:rPr>
        <w:t>страховых случае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ховые случаи, рассмотренные при проведении медико-экономических экспертиз за январь-март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134"/>
        <w:gridCol w:w="1276"/>
        <w:gridCol w:w="850"/>
        <w:gridCol w:w="1134"/>
        <w:gridCol w:w="1134"/>
      </w:tblGrid>
      <w:tr>
        <w:trPr>
          <w:trHeight w:val="5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март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март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Динамика</w:t>
            </w:r>
            <w:r>
              <w:rPr>
                <w:b/>
                <w:bCs/>
                <w:color w:val="000000"/>
                <w:sz w:val="18"/>
                <w:szCs w:val="18"/>
              </w:rPr>
              <w:t>, %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/2024</w:t>
            </w:r>
          </w:p>
        </w:tc>
      </w:tr>
      <w:tr>
        <w:trPr>
          <w:trHeight w:val="17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18"/>
                <w:szCs w:val="18"/>
              </w:rPr>
              <w:t>страховых случаев</w:t>
            </w:r>
            <w:r>
              <w:rPr>
                <w:bCs/>
                <w:sz w:val="18"/>
                <w:szCs w:val="18"/>
              </w:rPr>
              <w:t xml:space="preserve"> в рамках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30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вне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ЭЭ, </w:t>
            </w: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,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онкологически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bookmarkStart w:id="0" w:name="RANGE!C12"/>
            <w:r>
              <w:rPr>
                <w:i/>
                <w:sz w:val="22"/>
                <w:szCs w:val="22"/>
              </w:rPr>
              <w:t>1 089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-31,4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болезни системы кровообра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C13"/>
            <w:r>
              <w:rPr>
                <w:i/>
                <w:sz w:val="22"/>
                <w:szCs w:val="22"/>
              </w:rPr>
              <w:t>2 464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 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26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новую коронавирусную инфекцию COVID-19 (U07.1, U07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4"/>
            <w:r>
              <w:rPr>
                <w:i/>
                <w:sz w:val="22"/>
                <w:szCs w:val="22"/>
              </w:rPr>
              <w:t>2</w:t>
            </w:r>
            <w:bookmarkEnd w:id="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77,7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bookmarkStart w:id="3" w:name="RANGE!C15"/>
            <w:r>
              <w:rPr>
                <w:i/>
                <w:sz w:val="22"/>
                <w:szCs w:val="22"/>
              </w:rPr>
              <w:t>382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-14,3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проведение диспансерного наблю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32,3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ли их представителей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  <w:bookmarkStart w:id="4" w:name="RANGE!C19"/>
            <w:bookmarkStart w:id="5" w:name="RANGE!C19"/>
          </w:p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bookmarkStart w:id="6" w:name="RANGE!C19"/>
            <w:r>
              <w:rPr>
                <w:i/>
                <w:sz w:val="22"/>
                <w:szCs w:val="22"/>
              </w:rPr>
              <w:t>9</w:t>
            </w:r>
            <w:bookmarkEnd w:id="6"/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43,7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6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 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10,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 применением лекарственной противоопухолевой терапии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-10,2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 диспансерное наблюдение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1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-30,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29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32,6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Всего  выявлено 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о результатам проведенных МЭЭ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плановых 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внеплановых 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полученных данных свидетельствует о том, что за январь-март 2025 года основное количество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, как и в аналогичном периоде 2024 года, было проведено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 повторным обращением по поводу одного и того же заболевания</w:t>
      </w:r>
      <w:r>
        <w:rPr>
          <w:bCs/>
          <w:sz w:val="28"/>
          <w:szCs w:val="28"/>
        </w:rPr>
        <w:t xml:space="preserve"> -  56,9% случаев (за январь-март 2024 года - 59,4% случаев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результатам проведенных медико–экономических экспертиз выявлено 1 476 нарушений, из них 86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о в ходе проведения</w:t>
      </w:r>
      <w:r>
        <w:rPr>
          <w:b/>
          <w:bCs/>
          <w:sz w:val="28"/>
          <w:szCs w:val="28"/>
        </w:rPr>
        <w:t xml:space="preserve"> плановых МЭЭ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>медико-экономических экспертиз. По итогам аналогичного периода 2024 года выявлено 930 нарушений, из них: 537 нарушений выявлено в ходе проведения</w:t>
      </w:r>
      <w:r>
        <w:rPr>
          <w:b/>
          <w:bCs/>
          <w:sz w:val="28"/>
          <w:szCs w:val="28"/>
        </w:rPr>
        <w:t xml:space="preserve"> плановых МЭЭ</w:t>
      </w:r>
      <w:r>
        <w:rPr>
          <w:bCs/>
          <w:sz w:val="28"/>
          <w:szCs w:val="28"/>
        </w:rPr>
        <w:t xml:space="preserve"> и 357 нарушений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>медико-экономических эксперти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</w:t>
      </w:r>
      <w:r>
        <w:rPr>
          <w:b/>
          <w:bCs/>
          <w:sz w:val="28"/>
          <w:szCs w:val="28"/>
        </w:rPr>
        <w:t>медико–экономических экспертиз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7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02"/>
        <w:gridCol w:w="993"/>
        <w:gridCol w:w="1134"/>
        <w:gridCol w:w="1134"/>
        <w:gridCol w:w="1134"/>
        <w:gridCol w:w="992"/>
      </w:tblGrid>
      <w:tr>
        <w:trPr>
          <w:trHeight w:val="46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2025/2024</w:t>
            </w:r>
          </w:p>
        </w:tc>
      </w:tr>
      <w:tr>
        <w:trPr>
          <w:trHeight w:val="29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нарушения/дефек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январь-март</w:t>
            </w:r>
            <w:r>
              <w:rPr>
                <w:b/>
                <w:bCs/>
                <w:sz w:val="20"/>
              </w:rPr>
              <w:t xml:space="preserve">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kern w:val="2"/>
                <w:sz w:val="20"/>
              </w:rPr>
              <w:t>январь-  мар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2,1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,0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,8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4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данных медицинской документации данным реестра сч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41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23,3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szCs w:val="24"/>
        </w:rPr>
        <w:t xml:space="preserve">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труктуре 864 выявленных нарушений при проведении </w:t>
      </w:r>
      <w:r>
        <w:rPr>
          <w:b/>
          <w:bCs/>
          <w:sz w:val="28"/>
          <w:szCs w:val="28"/>
        </w:rPr>
        <w:t>плановой МЭЭ</w:t>
      </w:r>
      <w:r>
        <w:rPr>
          <w:bCs/>
          <w:sz w:val="28"/>
          <w:szCs w:val="28"/>
        </w:rPr>
        <w:t xml:space="preserve"> за январь-март 2025 года, как и ранее, преобладают </w:t>
      </w:r>
      <w:r>
        <w:rPr>
          <w:b/>
          <w:bCs/>
          <w:sz w:val="28"/>
          <w:szCs w:val="28"/>
        </w:rPr>
        <w:t>нарушения, связанные 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ответствием данных первичной медицинской документации данным реестра счетов</w:t>
      </w:r>
      <w:r>
        <w:rPr>
          <w:bCs/>
          <w:sz w:val="28"/>
          <w:szCs w:val="28"/>
        </w:rPr>
        <w:t xml:space="preserve"> - 572 дефекта или 66,2% (в аналогичном периоде 2024 года - 233</w:t>
      </w:r>
      <w:r>
        <w:rPr>
          <w:bCs/>
          <w:szCs w:val="24"/>
        </w:rPr>
        <w:t xml:space="preserve"> </w:t>
      </w:r>
      <w:r>
        <w:rPr>
          <w:bCs/>
          <w:sz w:val="28"/>
          <w:szCs w:val="28"/>
        </w:rPr>
        <w:t>дефекта или 40,7%). Среди 6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, выявленных при проведении </w:t>
      </w:r>
      <w:r>
        <w:rPr>
          <w:b/>
          <w:bCs/>
          <w:sz w:val="28"/>
          <w:szCs w:val="28"/>
        </w:rPr>
        <w:t>внеплановой МЭЭ</w:t>
      </w:r>
      <w:r>
        <w:rPr>
          <w:bCs/>
          <w:sz w:val="28"/>
          <w:szCs w:val="28"/>
        </w:rPr>
        <w:t xml:space="preserve"> также преобладают нарушения, связанные с </w:t>
      </w:r>
      <w:r>
        <w:rPr>
          <w:b/>
          <w:bCs/>
          <w:sz w:val="28"/>
          <w:szCs w:val="28"/>
        </w:rPr>
        <w:t>несоответствием данных медицинской документации данным реестра счетов</w:t>
      </w:r>
      <w:r>
        <w:rPr>
          <w:bCs/>
          <w:sz w:val="28"/>
          <w:szCs w:val="28"/>
        </w:rPr>
        <w:t xml:space="preserve"> – 433 случая или 70,7% (за январь-март 2024 года - 184 случая или 51,5%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Cs w:val="24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 результатам нарушений, выявленных в ходе медико–экономических экспертиз, </w:t>
      </w:r>
      <w:r>
        <w:rPr>
          <w:sz w:val="28"/>
          <w:szCs w:val="28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 w:val="28"/>
          <w:szCs w:val="28"/>
        </w:rPr>
        <w:t>составила</w:t>
      </w:r>
      <w:r>
        <w:rPr>
          <w:sz w:val="28"/>
          <w:szCs w:val="28"/>
        </w:rPr>
        <w:t xml:space="preserve"> 5 197 821,36 рублей (сумма аналогичного периода</w:t>
      </w:r>
      <w:r>
        <w:rPr>
          <w:bCs/>
          <w:sz w:val="28"/>
          <w:szCs w:val="28"/>
        </w:rPr>
        <w:t xml:space="preserve"> 2024 года составляла 5 127 798,3 </w:t>
      </w:r>
      <w:r>
        <w:rPr>
          <w:sz w:val="28"/>
          <w:szCs w:val="28"/>
        </w:rPr>
        <w:t>рублей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ТИЗЫ КАЧЕСТВ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в рамках проведенных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 рассмотрено 5 739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>, что на 17,4% меньше объема экспертных мероприятий аналогичного периода 2024 года (справочно: в рамках экспертиз качества медицинской помощи было рассмотрен 6 95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ховой случай).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проведении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рассмотрено 400 страховых случаев (за аналогичный период 2024 года рассмотрено 377страховых случаев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организации и проведении </w:t>
      </w:r>
      <w:r>
        <w:rPr>
          <w:b/>
          <w:bCs/>
          <w:sz w:val="28"/>
          <w:szCs w:val="28"/>
        </w:rPr>
        <w:t>внеплановой ЭКМП</w:t>
      </w:r>
      <w:r>
        <w:rPr>
          <w:bCs/>
          <w:sz w:val="28"/>
          <w:szCs w:val="28"/>
        </w:rPr>
        <w:t xml:space="preserve"> рассмотрено 5 33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ховых случаев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что на 18,7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6 57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проведенных внеплановых экспертных мероприятий значительно снизилась доля страховых случаев, рассмотренных при проведении тематических экспертиз качества и составила 0,13% или 7 страховых случаев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данный показатель за январь-март 2024 года составил 45,9%); мультидисплинарных экспертиз качества, составила 5,8% или 313 случа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за январь-март 2024 года – 7,8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ховые случаи, рассмотренные при проведении экспертиз качества медицинской помощи </w:t>
      </w:r>
      <w:r>
        <w:rPr>
          <w:b/>
          <w:sz w:val="28"/>
          <w:szCs w:val="28"/>
        </w:rPr>
        <w:t>за январь-март</w:t>
      </w:r>
      <w:r>
        <w:rPr>
          <w:b/>
          <w:bCs/>
          <w:sz w:val="28"/>
          <w:szCs w:val="28"/>
        </w:rPr>
        <w:t xml:space="preserve"> 2025 года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992"/>
        <w:gridCol w:w="1134"/>
        <w:gridCol w:w="992"/>
        <w:gridCol w:w="1134"/>
        <w:gridCol w:w="992"/>
        <w:gridCol w:w="993"/>
      </w:tblGrid>
      <w:tr>
        <w:trPr>
          <w:trHeight w:val="176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нами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2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sz w:val="22"/>
                <w:szCs w:val="22"/>
              </w:rPr>
              <w:t xml:space="preserve"> 2025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sz w:val="22"/>
                <w:szCs w:val="22"/>
              </w:rPr>
              <w:t xml:space="preserve"> 2024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 в рамках экспертиз качества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7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i/>
                <w:sz w:val="20"/>
              </w:rPr>
              <w:t>плановой ЭКМП</w:t>
            </w:r>
            <w:r>
              <w:rPr>
                <w:b/>
                <w:bCs/>
                <w:sz w:val="20"/>
              </w:rPr>
              <w:t>, включающие</w:t>
            </w:r>
            <w:r>
              <w:rPr>
                <w:bCs/>
                <w:sz w:val="20"/>
              </w:rPr>
              <w:t>: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6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онкологическ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7" w:name="RANGE!J12"/>
            <w:r>
              <w:rPr>
                <w:i/>
                <w:sz w:val="20"/>
              </w:rPr>
              <w:t>12</w:t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30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болезни системы кровообра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8" w:name="RANGE!J13"/>
            <w:r>
              <w:rPr>
                <w:i/>
                <w:sz w:val="20"/>
              </w:rPr>
              <w:t>134</w:t>
            </w:r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18,7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овую коронавирусную инфекцию COVID-19 (U07.1, U07.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     </w:t>
            </w: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10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н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9" w:name="RANGE!J16"/>
            <w:r>
              <w:rPr>
                <w:i/>
                <w:sz w:val="20"/>
              </w:rPr>
              <w:t>24</w:t>
            </w:r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и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10" w:name="RANGE!J17"/>
            <w:r>
              <w:rPr>
                <w:i/>
                <w:sz w:val="20"/>
              </w:rPr>
              <w:t>51</w:t>
            </w:r>
            <w:bookmarkEnd w:id="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        </w:t>
            </w: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при проведении Э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, подвергшихся </w:t>
            </w:r>
            <w:r>
              <w:rPr>
                <w:b/>
                <w:bCs/>
                <w:sz w:val="20"/>
              </w:rPr>
              <w:t>внеплановой ЭКМП</w:t>
            </w:r>
            <w:r>
              <w:rPr>
                <w:bCs/>
                <w:sz w:val="20"/>
              </w:rPr>
              <w:t>, включающ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8,7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онкологическ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64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болезни системы кровообра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48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новую коронавирусную инфекцию COVID-19 (U07.1, U07.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90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40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н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11" w:name="RANGE!C16"/>
            <w:r>
              <w:rPr>
                <w:i/>
                <w:sz w:val="20"/>
              </w:rPr>
              <w:t>1 216</w:t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43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и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12" w:name="RANGE!C17"/>
            <w:r>
              <w:rPr>
                <w:i/>
                <w:sz w:val="20"/>
              </w:rPr>
              <w:t>37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95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реабили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13" w:name="RANGE!C18"/>
            <w:r>
              <w:rPr>
                <w:i/>
                <w:sz w:val="20"/>
              </w:rPr>
              <w:t>11</w:t>
            </w:r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66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при проведении Э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или их представ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94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летальный исход (исключение -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22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лучаи, отобранные по результатам МЭ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81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Cs/>
                <w:sz w:val="20"/>
              </w:rPr>
              <w:t xml:space="preserve">. Количество выявленных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ри проведении ЭКМП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внеплановой ЭК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плановой ЭК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, связано с </w:t>
      </w:r>
      <w:r>
        <w:rPr>
          <w:b/>
          <w:bCs/>
          <w:sz w:val="28"/>
          <w:szCs w:val="28"/>
        </w:rPr>
        <w:t>проведением диспансерного наблюдения</w:t>
      </w:r>
      <w:r>
        <w:rPr>
          <w:bCs/>
          <w:sz w:val="28"/>
          <w:szCs w:val="28"/>
        </w:rPr>
        <w:t xml:space="preserve"> – 1 216 случаев или 22,7% и с </w:t>
      </w:r>
      <w:r>
        <w:rPr>
          <w:b/>
          <w:bCs/>
          <w:sz w:val="28"/>
          <w:szCs w:val="28"/>
        </w:rPr>
        <w:t>болезнями системы кровообращения</w:t>
      </w:r>
      <w:r>
        <w:rPr>
          <w:bCs/>
          <w:sz w:val="28"/>
          <w:szCs w:val="28"/>
        </w:rPr>
        <w:t xml:space="preserve"> 1 009 случаев или 18,9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ind w:firstLine="851"/>
        <w:jc w:val="center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ЭКМП </w:t>
      </w:r>
      <w:r>
        <w:rPr>
          <w:b/>
          <w:kern w:val="2"/>
          <w:sz w:val="28"/>
          <w:szCs w:val="28"/>
        </w:rPr>
        <w:t>за январь-март</w:t>
      </w:r>
      <w:r>
        <w:rPr>
          <w:b/>
          <w:bCs/>
          <w:sz w:val="28"/>
          <w:szCs w:val="28"/>
        </w:rPr>
        <w:t xml:space="preserve"> 2025 год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9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7"/>
        <w:gridCol w:w="1276"/>
        <w:gridCol w:w="850"/>
        <w:gridCol w:w="1276"/>
        <w:gridCol w:w="851"/>
        <w:gridCol w:w="850"/>
      </w:tblGrid>
      <w:tr>
        <w:trPr>
          <w:trHeight w:val="184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еф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за январь-март</w:t>
            </w:r>
            <w:r>
              <w:rPr>
                <w:b/>
                <w:bCs/>
                <w:sz w:val="20"/>
              </w:rPr>
              <w:t xml:space="preserve"> 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за январь-март</w:t>
            </w:r>
            <w:r>
              <w:rPr>
                <w:b/>
                <w:bCs/>
                <w:sz w:val="20"/>
              </w:rPr>
              <w:t xml:space="preserve"> 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3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5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50,0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50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,6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96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,5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рушения из раздела 2 Перечня оснований для отказа в оплате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8,8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Количество выявленных нарушений при проведении экспертиз качества медицинской помощи за январь-март 2025 года составило 2 575 дефектов, что на 18,6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3 165 дефектов)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выявлено 2 434 дефектов,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выявлено 141 нарушение. В аналогичном периоде 2024 года выявлено 3 134 нарушений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и 31 нарушение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результатам нарушений, выявленных в ходе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, сумма неоплаты (уменьшения оплаты) медицинской помощи, штрафов с медицинских организаций, составила </w:t>
      </w:r>
      <w:r>
        <w:rPr>
          <w:sz w:val="28"/>
          <w:szCs w:val="28"/>
        </w:rPr>
        <w:t xml:space="preserve">13 520 618,52 </w:t>
      </w:r>
      <w:r>
        <w:rPr>
          <w:bCs/>
          <w:sz w:val="28"/>
          <w:szCs w:val="28"/>
        </w:rPr>
        <w:t xml:space="preserve">руб. (сумма, не подлежавшая к оплате медицинским организациям за январь-март 2024 года, составила </w:t>
      </w:r>
      <w:r>
        <w:rPr>
          <w:sz w:val="28"/>
          <w:szCs w:val="28"/>
        </w:rPr>
        <w:t xml:space="preserve">13 072 719,5 </w:t>
      </w:r>
      <w:r>
        <w:rPr>
          <w:bCs/>
          <w:sz w:val="28"/>
          <w:szCs w:val="28"/>
        </w:rPr>
        <w:t>руб.</w:t>
      </w:r>
      <w:r>
        <w:rPr>
          <w:sz w:val="28"/>
          <w:szCs w:val="28"/>
        </w:rPr>
        <w:t>).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 w:val="28"/>
          <w:szCs w:val="28"/>
          <w:lang w:eastAsia="en-US"/>
        </w:rPr>
        <w:t>реэкспертизу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За январь-март </w:t>
      </w:r>
      <w:r>
        <w:rPr>
          <w:rFonts w:eastAsia="Calibri"/>
          <w:sz w:val="28"/>
          <w:szCs w:val="28"/>
          <w:lang w:eastAsia="en-US"/>
        </w:rPr>
        <w:t xml:space="preserve">2025 года ТФОМС рассмотрен 1041 </w:t>
      </w:r>
      <w:r>
        <w:rPr>
          <w:rFonts w:eastAsia="Calibri"/>
          <w:b/>
          <w:sz w:val="28"/>
          <w:szCs w:val="28"/>
          <w:lang w:eastAsia="en-US"/>
        </w:rPr>
        <w:t>страховой случай</w:t>
      </w:r>
      <w:r>
        <w:rPr>
          <w:rFonts w:eastAsia="Calibri"/>
          <w:sz w:val="28"/>
          <w:szCs w:val="28"/>
          <w:lang w:eastAsia="en-US"/>
        </w:rPr>
        <w:t xml:space="preserve"> при проведении </w:t>
      </w:r>
      <w:r>
        <w:rPr>
          <w:rFonts w:eastAsia="Calibri"/>
          <w:b/>
          <w:sz w:val="28"/>
          <w:szCs w:val="28"/>
          <w:lang w:eastAsia="en-US"/>
        </w:rPr>
        <w:t>повторн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,5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3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,3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,9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,6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8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,5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,1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выявленных дефектов при проведении повторных экспертных мероприятий составило 80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рушений при проведении </w:t>
      </w:r>
      <w:r>
        <w:rPr>
          <w:rFonts w:eastAsia="Calibri"/>
          <w:b/>
          <w:sz w:val="28"/>
          <w:szCs w:val="28"/>
          <w:lang w:eastAsia="en-US"/>
        </w:rPr>
        <w:t xml:space="preserve">повторной медико-экономической экспертизы </w:t>
      </w:r>
      <w:r>
        <w:rPr>
          <w:rFonts w:eastAsia="Calibri"/>
          <w:sz w:val="28"/>
          <w:szCs w:val="28"/>
          <w:lang w:eastAsia="en-US"/>
        </w:rPr>
        <w:t>выя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й с </w:t>
      </w:r>
      <w:r>
        <w:rPr>
          <w:rFonts w:eastAsia="Calibri"/>
          <w:b/>
          <w:sz w:val="28"/>
          <w:szCs w:val="28"/>
          <w:lang w:eastAsia="en-US"/>
        </w:rPr>
        <w:t>несоответствием данных медицинской документации данным реестра сче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b/>
          <w:sz w:val="28"/>
          <w:szCs w:val="28"/>
          <w:lang w:eastAsia="en-US"/>
        </w:rPr>
        <w:t>повторной экспертизы качества медицинской помощи</w:t>
      </w:r>
      <w:r>
        <w:rPr>
          <w:rFonts w:eastAsia="Calibri"/>
          <w:sz w:val="28"/>
          <w:szCs w:val="28"/>
          <w:lang w:eastAsia="en-US"/>
        </w:rPr>
        <w:t xml:space="preserve"> из 79 выявленных дефект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5 случаев или 82,2% обусловлены </w:t>
      </w:r>
      <w:r>
        <w:rPr>
          <w:rFonts w:eastAsia="Calibri"/>
          <w:b/>
          <w:sz w:val="28"/>
          <w:szCs w:val="28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АЛИЗАЦИЯ ПРАВ ГРАЖДАН НА ПОЛУЧЕНИЕ МЕДИЦИНСКОЙ ПОМОЩИ ЗА ПРЕДЕЛАМИ ТЕРРИТОРИИ СТРАХОВАНИЯ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аспектом работы между территориальными фондами ОМС являются взаиморасчеты за медицинскую помощь, оказанную гражданам Российской Федерации за пределами территории страхования.</w:t>
      </w:r>
    </w:p>
    <w:p>
      <w:pPr>
        <w:pStyle w:val="Normal"/>
        <w:overflowPunct w:val="tru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медицинской помощи, оказанной медицинскими организациями Республики Мордовия гражданам, застрахованным по ОМС за пределами территории страхования, 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составил 11 359 случаев, в том числе: вне медицинской организации – 1 639 случаев (14,4%) медицинская помощь, оказанная амбулаторно – 8 884 случаев (78,0%), в дневном стационаре – 58 случаев (0,5 %), в условиях круглосуточного стационара – выставлено 778 счетов (6,8%)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проведенного </w:t>
      </w:r>
      <w:r>
        <w:rPr>
          <w:b/>
          <w:sz w:val="28"/>
          <w:szCs w:val="28"/>
        </w:rPr>
        <w:t>медико-экономического контроля медицинской помощи, оказанной застрахованным лицам за пределами территории субъекта Российской Федерации, в котором выдан полис ОМС</w:t>
      </w:r>
      <w:r>
        <w:rPr>
          <w:sz w:val="28"/>
          <w:szCs w:val="28"/>
        </w:rPr>
        <w:t xml:space="preserve"> в 5 случаях выявлено 5 нарушений, связанных с оформлением и предъявлением на оплату счетов и реестров сче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а средств, перечисленных ТФОМС Республики Мордовия в медицинские организации составила 54 118 835,89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медико-экономической экспертизы медицинской помощи, оказанной застрахованным лицам за пределами территории субъекта РФ, в котором выдан полис ОМС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</w:t>
      </w:r>
      <w:r>
        <w:rPr>
          <w:sz w:val="28"/>
          <w:szCs w:val="28"/>
        </w:rPr>
        <w:t xml:space="preserve">года проведено 64 медико-экономические экспертизы по 4 случаям оказания медицинской помощи медицинскими организациями Республики Мордовия гражданам, застрахованным по ОМС на других территориях; в которых установлено 2 нарушения в связи с </w:t>
      </w:r>
      <w:r>
        <w:rPr>
          <w:b/>
          <w:sz w:val="28"/>
          <w:szCs w:val="28"/>
        </w:rPr>
        <w:t xml:space="preserve"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нарушения</w:t>
      </w:r>
      <w:r>
        <w:rPr>
          <w:b/>
          <w:sz w:val="28"/>
          <w:szCs w:val="28"/>
        </w:rPr>
        <w:t xml:space="preserve"> в связи с несоответствием данных медицинской документации данным реестра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МЭ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помощи, оказанной застрахованным лицам за пределами территории субъекта РФ, в котором выдан полис ОМС к медицинским организациям применены финансовые санкции на сумму 4 803,2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тизы качества медицинской помощи, оказанной застрахованным лицам за пределами территории субъекта РФ, в котором выдан полис ОМ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 xml:space="preserve">по 24 случаям оказания медицинской помощи гражданам, застрахованным за пределами Республики Мордовия, проведены экспертизы качества медицинской помощи. Установлено 8 нарушений в 8 случаях оказания медицинской помощи. Основные нарушения: </w:t>
      </w:r>
      <w:r>
        <w:rPr>
          <w:b/>
          <w:sz w:val="28"/>
          <w:szCs w:val="28"/>
        </w:rPr>
        <w:t>невыполнен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воевременное или ненадлежащее выполнение необходимых пациенту диагностических и (или) лечебных мероприятий</w:t>
      </w:r>
      <w:r>
        <w:rPr>
          <w:sz w:val="28"/>
          <w:szCs w:val="28"/>
        </w:rPr>
        <w:t xml:space="preserve"> – 5 нарушений или 62,5%, </w:t>
      </w:r>
      <w:r>
        <w:rPr>
          <w:b/>
          <w:sz w:val="28"/>
          <w:szCs w:val="28"/>
        </w:rPr>
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</w:t>
      </w:r>
      <w:r>
        <w:rPr>
          <w:sz w:val="28"/>
          <w:szCs w:val="28"/>
        </w:rPr>
        <w:t xml:space="preserve"> – 2 нарушения или 25,0%, </w:t>
      </w:r>
      <w:r>
        <w:rPr>
          <w:b/>
          <w:sz w:val="28"/>
          <w:szCs w:val="28"/>
        </w:rPr>
        <w:t>в связи с необоснованным назначением лекарственных препаратов</w:t>
      </w:r>
      <w:r>
        <w:rPr>
          <w:sz w:val="28"/>
          <w:szCs w:val="28"/>
        </w:rPr>
        <w:t xml:space="preserve"> – 1 нарушение или 1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Ы, ОСУЩЕСТВЛЯЮЩИЕ ДЕЯТЕЛЬНОСТЬ В СФЕРЕ ОБЯЗАТЕЛЬНОГО МЕДИЦИНСКОГО СТРАХОВАНИЯ, И ИХ КВАЛИФИКАЦИОННАЯ ХАРАКТЕРИСТИКА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деятельность по защите прав застрахованных лиц в сфере ОМС осуществляли 172 специалиста, из них 15 штатных специалистов ТФОМС Республики Мордовия и 64 специалиста страховых медицинских организаций, осуществляющих деятельность на территории Республики Мордовия. 93 эксперта качества медицинской помощи участвовали в деятельности по обеспечению прав застрахованных лиц в сфере ОМС по гражданско-правовому договору, из них: 16 специалистов, привлекаемых ТФОМС Республики Мордовия и 77 специалистов -  привлекались страховым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специалистов, участвующих в деятельности по ЗПЗ 33 специалиста имеют ученую степень, из них: 27 кандидатов медицинских наук, 6 докторов медицинских нау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ИРОВАНИЕ ЗАСТРАХОВАННЫХ ЛИЦ О ПРАВАХ В СФЕРЕ ОБЯЗАТЕЛЬНОГО МЕДИЦИНСКОГО СТРАХОВАНИЯ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правовой грамотности населения специалистами СМО и ТФОМС Республики Мордовия на постоянной основе проводится информационно-разъяснительная работа в сфере обязательного медицинского страхования о видах, условиях и качестве медицинской помощи предоставляемой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 и др.  Для большего охвата населения информированием по вышеперечисленным вопросам проводится публичное и индивидуальное информирование специалистами СМО и ТФОМС Республики Морд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276"/>
      </w:tblGrid>
      <w:tr>
        <w:trPr>
          <w:trHeight w:val="10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темы инфор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март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январь-март</w:t>
            </w:r>
            <w:r>
              <w:rPr>
                <w:b/>
                <w:bCs/>
                <w:sz w:val="20"/>
              </w:rPr>
              <w:t xml:space="preserve">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/20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лиц от 18 лет и старше, первично индивидуально проинформированных о возможности прохождения профилактических мероприятий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94 3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илактическом медицинском осмо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2 76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диспансеризации взрослого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44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 9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5 5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углубленной диспансериз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3 3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испансерном наблюде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4" w:name="RANGE!C20"/>
            <w:r>
              <w:rPr>
                <w:sz w:val="28"/>
                <w:szCs w:val="28"/>
              </w:rPr>
              <w:t>60 015</w:t>
            </w:r>
            <w:bookmarkEnd w:id="14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8 2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нформирование застрахованных лиц и информационное сопровождение застрахованных лиц на всех этапах оказания медицинской помощи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RANGE!C10"/>
            <w:bookmarkStart w:id="16" w:name="RANGE!C10"/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17" w:name="RANGE!C10"/>
            <w:r>
              <w:rPr>
                <w:sz w:val="28"/>
                <w:szCs w:val="28"/>
              </w:rPr>
              <w:t>16 283</w:t>
            </w:r>
            <w:bookmarkEnd w:id="17"/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3 5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выбора (замены) и порядке выбора (замены) страховой медицинской организации, медицинской организации, вр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18" w:name="RANGE!C21"/>
            <w:r>
              <w:rPr>
                <w:sz w:val="28"/>
                <w:szCs w:val="28"/>
              </w:rPr>
              <w:t>5 879</w:t>
            </w:r>
            <w:bookmarkEnd w:id="1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bookmarkStart w:id="19" w:name="RANGE!C11"/>
            <w:r>
              <w:rPr>
                <w:sz w:val="28"/>
                <w:szCs w:val="28"/>
              </w:rPr>
              <w:t>7 064</w:t>
            </w:r>
            <w:bookmarkEnd w:id="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 1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организациях, осуществляющих деятельность в сфере ОМС на территории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" w:name="RANGE!C22"/>
            <w:r>
              <w:rPr>
                <w:sz w:val="28"/>
                <w:szCs w:val="28"/>
              </w:rPr>
              <w:t>3 894</w:t>
            </w:r>
            <w:bookmarkEnd w:id="20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6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идах, качестве и об условиях предоставления медицинской помощи в рамках программ О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" w:name="RANGE!C23"/>
            <w:r>
              <w:rPr>
                <w:sz w:val="28"/>
                <w:szCs w:val="28"/>
              </w:rPr>
              <w:t>1 859</w:t>
            </w:r>
            <w:bookmarkEnd w:id="2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8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оказанных медицинских услуг и их стоим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2" w:name="RANGE!C24"/>
            <w:r>
              <w:rPr>
                <w:sz w:val="28"/>
                <w:szCs w:val="28"/>
              </w:rPr>
              <w:t>112</w:t>
            </w:r>
            <w:bookmarkEnd w:id="2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явленных нарушениях по результатам проведенного контроля объемов, сроков, качества и условий предоставления медицинской помощи застрахованным лицам по заявлениям застрахованных л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3" w:name="RANGE!C25"/>
            <w:r>
              <w:rPr>
                <w:sz w:val="28"/>
                <w:szCs w:val="28"/>
              </w:rPr>
              <w:t>19</w:t>
            </w:r>
            <w:bookmarkEnd w:id="23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ых правах и обязанностях в сфере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24" w:name="RANGE!C6"/>
            <w:r>
              <w:rPr>
                <w:sz w:val="28"/>
                <w:szCs w:val="28"/>
              </w:rPr>
              <w:t>4 762</w:t>
            </w:r>
            <w:bookmarkEnd w:id="2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оинформированы посредством статей в печатных СМИ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й на телевидении и радио, 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ов, наглядной информации (памяток, брошюр, листовок, плакатов и др.)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видеороликов в медицинских организациях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RANGE!C7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 797</w:t>
            </w:r>
            <w:bookmarkEnd w:id="2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3 430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ira Sans Condense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5-05-14T12:21:00Z</cp:lastPrinted>
  <dcterms:modified xsi:type="dcterms:W3CDTF">2025-06-06T09:20:00Z</dcterms:modified>
  <cp:revision>1884</cp:revision>
  <dc:subject/>
  <dc:title>ИНФОРМАЦИОННО-АНАЛИТИЧЕСКАЯ СПРАВКА</dc:title>
</cp:coreProperties>
</file>